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działanie instytucji w środowisku regionalnym i lokal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rtur Ostromę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rtur Ostromę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modułu (z toku)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podmiotów i instytucji występując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zesłanek, form współdziałania w różnych obszarach życia gospodarczego i społe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kazanie korzyści współdziałania w zmieniających się warunkach gospodar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cja wizerunku społeczeństwa obywatelskiego jako podstawy ustroju demokraty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współdziałania gospodarczego i partnerstwa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efekty współdziałania w obszarze gospodarczym i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ać dane dotyczące form współpracy i na ich podstawie wnioskować o ich efekt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ie uczestniczy w grupowym rozwiązywaniu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artnerstwa w polityce regionalnej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łanki nawiązywania współpracy w wybranych obszarach życia gospodarczego i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współdziałania gospodarczego – analiza przykład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nerstwo lokalne – przesłanki, zasady, rodzaje – studium przypad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lokalnych publicznych podmiotów polityki społecznej – przykła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samorządu terytorialnego w organizacji przedsiębiorst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artnerstwo samorządów – analiza efektów na wybranym przykładz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eństwo obywatelskie – analiza stanu na tle innych krajów U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prezentacje multimedialne, grupowe rozwiązywanie problem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kolokwium, zaliczenie indywidualnej prezentacji, ocena za aktywność –ocena końcowa to średnia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Ujda-Dyńka C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spółdziałanie gospodarcze jako element strategiczny rozwoju małych i średnich przedsiębio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SZZ w Tarnobrzegu, Tarnobrzeg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Frączkiewicz-Wron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artnerstwo lokalne jako strategia rozwiązywania problemów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UE, Wrocław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jąk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amorząd terytorialny a rozwój lokalny w Polsce w procesie transform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SZZiB, Poznań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rando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Unia Europejska a społeczeństwo obywate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Naukowe UAM, Poznań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rab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połeczeństwo obywatelski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zewczuk A., Kogut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Rozwój lokalny i region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CH Beck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5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